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490220</wp:posOffset>
            </wp:positionV>
            <wp:extent cx="723900" cy="85979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</w:p>
    <w:p>
      <w:pPr>
        <w:pStyle w:val="1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ШКОЛЬНЕНСКОГО СЕЛЬСКОГО ПОСЕЛЕНИ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 СЕССИЯ 3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ноября 2015 года                                                                                 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у бюджета Школьненского сельского поселения Белореченского района на 2016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о исполнение решения Совета Школьненского сельского поселения Белореченского района от 29.09.2006 № 6 "О принятии Положения о  порядке проведения публичных слушаний в муниципальном образовании Школьненское сельское поселение Белореченского района",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Школьненского сельского поселения Белореченского района на 2016 год "  на 8 декабря 2015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Школьненское сельское поселение Белореченского района на 2016 год "  (приложение № 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бюджета Школьненского сельского поселения Белореченского района на 2016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Рудич Т.А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5-11-16T14:35:00Z</cp:lastPrinted>
  <dcterms:modified xsi:type="dcterms:W3CDTF">2015-11-17T05:21:00Z</dcterms:modified>
  <cp:revision>4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